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214104130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/>
      </w:pPr>
      <w:r>
        <w:rPr>
          <w:rFonts w:cs="Century-WP EE" w:ascii="Century-WP EE" w:hAnsi="Century-WP EE"/>
        </w:rPr>
        <w:tab/>
        <w:t xml:space="preserve">Evidenční číslo výtahu:    </w:t>
      </w:r>
      <w:r>
        <w:rPr>
          <w:rFonts w:cs="Century-WP EE" w:ascii="Century-WP EE" w:hAnsi="Century-WP EE"/>
          <w:b/>
          <w:bCs/>
        </w:rPr>
        <w:t xml:space="preserve">90275 </w:t>
      </w:r>
      <w:r>
        <w:rPr>
          <w:rFonts w:cs="Century-WP EE" w:ascii="Century-WP EE" w:hAnsi="Century-WP EE"/>
        </w:rPr>
        <w:t>pravý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9.5.2017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Nádražní 4 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ransporta Břeclav / Kovopodnik m.B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90 / 19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2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9/9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LC 11 + F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 x lana 12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07 490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řístup,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 xml:space="preserve">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 el.motoru, 13 – neúplné osvětlení strojovny,              25 – znečištěná prohlubeň, 29 – prasklé sklo šach.dveří st 2, 29 – nepopsaná patra na šach.dveřích ze strany klece, 30 – znečištěny a neseřízeny dveřní uzávěry, 45 – znečištěny a neseřízeny zachycovače,  46 – velká vůle mezi vodítky klece, opotřebené vodící čelisti klece, 49 – nefunkční nouzová signaliza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1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20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19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</w:t>
            </w:r>
            <w:r>
              <w:rPr>
                <w:rFonts w:cs="Century-WP EE" w:ascii="Century-WP EE" w:hAnsi="Century-WP EE"/>
              </w:rPr>
              <w:t>55…………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prohlubeň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prasklé sklo šach.dveří ve st.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dveřní uzávěry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ezit vůli vodících čelistí klece, vyměnit vodící čelisti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nouzovou signalizaci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plnit osvětlení strojovny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</w:rPr>
              <w:t>Popsat patra na šachetních dveřích ze strany klec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,7 a 6.1 – 1,2  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/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27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7:17:00Z</dcterms:created>
  <dc:creator>Konekta výtahy, a.s.</dc:creator>
  <dc:description/>
  <dc:language>en-US</dc:language>
  <cp:lastModifiedBy>Razin</cp:lastModifiedBy>
  <cp:lastPrinted>2009-04-01T07:28:00Z</cp:lastPrinted>
  <dcterms:modified xsi:type="dcterms:W3CDTF">2017-05-22T10:30:00Z</dcterms:modified>
  <cp:revision>5</cp:revision>
  <dc:subject/>
  <dc:title> Berkova 16, 612 00 Brno - Královo Pole</dc:title>
</cp:coreProperties>
</file>